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7"/>
          <w:szCs w:val="27"/>
        </w:rPr>
        <w:t>Student-Led Conference AGENDA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Ask parents/guardians if they would like refreshments; serve refreshments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Meet and greet parents/guardians at the door; escort them to their seat; hold chair as appropriate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Review the conduct of the conference and the Agenda with parents/guardians; request that questions be held until the completion of the conference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Present and discuss the Conference Portfolio; identify each of the selected projects from each of the academic areas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Present and discuss the "How I See Myself" evaluation form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Ask parents/guardians if they have any questions/comments; present Conference Portfolio to them.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 xml:space="preserve">Excuse and thank parents/guardians for their attendance; escort them to the doo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16:00Z</dcterms:created>
  <dc:creator>JPATAC</dc:creator>
  <dc:description/>
  <cp:keywords/>
  <dc:language>en-US</dc:language>
  <cp:lastModifiedBy>JOANNA PATACONI</cp:lastModifiedBy>
  <dcterms:modified xsi:type="dcterms:W3CDTF">2011-10-12T15:07:00Z</dcterms:modified>
  <cp:revision>2</cp:revision>
  <dc:subject/>
  <dc:title>Student-Led Conference AGENDA</dc:title>
</cp:coreProperties>
</file>